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ЕЛ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08__» _октября  2009 г.    №</w:t>
      </w:r>
      <w:r>
        <w:rPr>
          <w:sz w:val="24"/>
          <w:szCs w:val="24"/>
          <w:u w:val="single"/>
        </w:rPr>
        <w:t xml:space="preserve"> 214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  <w:tab w:val="left" w:pos="2621" w:leader="underscore"/>
          <w:tab w:val="left" w:pos="412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несении изменений и дополнений </w:t>
      </w:r>
    </w:p>
    <w:p>
      <w:pPr>
        <w:pStyle w:val="Normal"/>
        <w:shd w:fill="FFFFFF" w:val="clear"/>
        <w:tabs>
          <w:tab w:val="clear" w:pos="708"/>
          <w:tab w:val="left" w:pos="931" w:leader="none"/>
          <w:tab w:val="left" w:pos="2621" w:leader="underscore"/>
          <w:tab w:val="left" w:pos="412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став Коелги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931" w:leader="none"/>
          <w:tab w:val="left" w:pos="2621" w:leader="underscore"/>
          <w:tab w:val="left" w:pos="412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  <w:tab w:val="left" w:pos="2621" w:leader="underscore"/>
          <w:tab w:val="left" w:pos="412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приведения Устава Коелгинского сельского поселения (далее-Устав) в соответствие с федеральным законодательством Совет депутатов Коелгинского сельского поселения решает: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1. Внести следующие изменения и дополнения  в Устав: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1) подпункт 26 пункта 1 статьи 6 исключить;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ункт 1 статьи 7 дополнить абзацами следующего содержания: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4"/>
          <w:szCs w:val="24"/>
        </w:rPr>
        <w:t>«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4"/>
          <w:szCs w:val="24"/>
        </w:rPr>
        <w:t>создание условий для развития туризма.»;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4"/>
          <w:szCs w:val="24"/>
        </w:rPr>
        <w:t>3) пункт 6 статьи 8 исключить;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4"/>
          <w:szCs w:val="24"/>
        </w:rPr>
        <w:t>4) пункт 2 статьи 19 изложить в следующей редакции: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4"/>
          <w:szCs w:val="24"/>
        </w:rPr>
        <w:t>«2. Совет депутатов как юридическое лицо действует на основании общих для организаций данного вида положений Федерального закона «Об общих принципах организации местного самоуправления в Российской Федерации» в соответствии с Гражданским кодексом Российской Федерации применительно к учреждениям.</w:t>
      </w:r>
      <w:r>
        <w:rPr/>
        <w:t xml:space="preserve"> </w:t>
      </w:r>
      <w:r>
        <w:rPr>
          <w:color w:val="000000"/>
          <w:sz w:val="24"/>
          <w:szCs w:val="24"/>
        </w:rPr>
        <w:t>Совет депутатов имеет печать со своим наименованием, имеет права и несет обязанности в соответствии с законодательством РФ.»;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4"/>
          <w:szCs w:val="24"/>
        </w:rPr>
        <w:t>5) в статье 20: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бзац 1 изложить в следующей редакци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«1. В исключительной компетенции Совета депутатов находятся:»;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дополн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зацем 11 следующего содержания: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нятие решения об удалении главы поселения в отставку.»;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4"/>
          <w:szCs w:val="24"/>
        </w:rPr>
        <w:t>- дополн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нктом 2 следующего содержания: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z w:val="24"/>
          <w:szCs w:val="24"/>
        </w:rPr>
        <w:t>«2.</w:t>
      </w:r>
      <w:r>
        <w:rPr>
          <w:sz w:val="24"/>
          <w:szCs w:val="24"/>
        </w:rPr>
        <w:t xml:space="preserve"> Совет депутатов заслушивает ежегодные отчеты главы поселения о результатах его деятельности, деятельности местной администрации, в том числе о решении вопросов, поставленных Советом депутатов.»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в статье 22: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4"/>
          <w:szCs w:val="24"/>
        </w:rPr>
        <w:tab/>
        <w:t xml:space="preserve">- пункт 1 изложить в следующей редакции: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4"/>
          <w:szCs w:val="24"/>
        </w:rPr>
        <w:t>«1. Совет депутатов по вопросам, отнесенным к его компетенции федеральными законами, законами Челябинской области, настоящим Уставом, принимает решения, устанавливающие правила, обязательные для исполнения на территории поселения, решение об удалении главы поселения в отставку, а также решения по вопросам организации деятельности Совета депутатов.»;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4"/>
          <w:szCs w:val="24"/>
        </w:rPr>
        <w:t>- пункт 2 изложить в следующей редакции: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«2. Решения Совета депутатов о принятии и внесении изменений в Устав поселения, об удалении главы поселения в отставку, о самороспуске,  об утверждении бюджета, планов и программ развития поселения, отчетов об их исполнении, установлении, изменении и отмене местных налогов и сборов, предоставлении льгот, а также о принятии и внесении изменений в регламент Совета депутатов считаются принятыми, если за них проголосовало не менее двух третей от установленной численности депутатов Совета депутатов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Решения по другим вопросам принимаются большинством голосов от установленной численности депутатов Совета депутатов.»;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4"/>
          <w:szCs w:val="24"/>
        </w:rPr>
        <w:t>- пункт 5 изложить в следующей редакции: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«5. Решения Совета депутатов, затрагивающие права, свободы и обязанности человека и гражданина, вступают в силу после официального опубликования (обнародования)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фициальным опубликованием решений Совета депутатов считается публикация их  полных текстов в средстве массовой информации, определяемом в порядке, установленном действующим законодательством. Официальным обнародованием решений Совета депутатов считается размещение их полных текстов на информационных стендах поселения.»;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бзац 1 пункта 8 исключить;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4"/>
          <w:szCs w:val="24"/>
        </w:rPr>
        <w:tab/>
        <w:t>7) статью 28 дополнить пунктом 1.1 следующего содержания: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«1.1. Депутаты Совета депутатов  сельского поселения  могут  создавать депутатские объединения (фракции). Количество депутатов в депутатском  объединении (фракции) должно быть не менее трех человек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Депутат вправе состоять только в одном депутатском объединении (фракции)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Регистрацию депутатского объединения (фракции) осуществляет комиссия по мандатам, законодательству и местному самоуправлению на основании: 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исьменного уведомления  руководителя депутатского объединения об образовании  депутатского объединения (фракции);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 протокола организационного собрания депутатского объединения (фракции), включающего  решение  о целях его образования, о его официальном названии, о   списке депутатов, входящих  в депутатское объединение (фракцию), а также о лицах,  уполномоченных выступать от имени  депутатского объединения (фракции) и представлять его на  заседаниях Совета депутатов сельского поселения, в государственных  органах и общественных объединениях;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   письменных заявлений депутатов о вхождении в депутатское объединение (фракцию);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   положения о положения о полном депутатском объединении (фракции)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4"/>
          <w:szCs w:val="24"/>
        </w:rPr>
        <w:tab/>
        <w:t>8) в статье 30: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ункт 4 изложить в следующей редакции: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. Глава поселения  наделяется следующими полномочиями:</w:t>
      </w:r>
    </w:p>
    <w:p>
      <w:pPr>
        <w:pStyle w:val="Normal"/>
        <w:shd w:fill="FFFFFF" w:val="clear"/>
        <w:tabs>
          <w:tab w:val="clear" w:pos="708"/>
          <w:tab w:val="left" w:pos="1877" w:leader="none"/>
        </w:tabs>
        <w:ind w:right="14" w:hanging="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едставляет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муниципального образования;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подписывает и обнародует в порядке, установленном Уставом муниципального образования, нормативные правовые акты, принятые Советом депутатов;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дает в пределах своих полномочий правовые акты администрации поселения;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раве требовать созыва внеочередного заседания Совета депута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Челябинской област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Глава поселения подконтролен и подотчетен населению и Совету депутатов. Глава отчитывается перед избирателями о своей деятельности (не реже двух раз в год) во время встреч с ними, через средства массовой информации, а также использует другие формы отчет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бзац 9 пункта 5  изложить в следующей редакци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представляет Совету депутатов ежегодные отчеты о результатах своей деятельности, о результатах деятельности местной администрации, в том числе о решении вопросов, поставленных Советом депутатов;»;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) статью 31 изложить в следующ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акции: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«Статья 31. Правовые акты, издаваемые в пределах полномочий глав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Являясь главой администрации поселения, глава поселения в пределах своих полномочий, установленных федеральными законами, законами Челябинской области, настоящим Уставом и решениями Совета депутатов, издает постановления администрации посе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Челябинской области, а также распоряжения администрации поселения по вопросам организации работы администрации.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становления, изданные в пределах полномочий главы поселения,  вступают в силу со дня их подписания, если иное не установлено в самом постановлении.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я, изданные в пределах полномочий главы поселения, вступают в силу со дня их подписания.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я, изданные в пределах полномочий главы поселения, затрагивающие права, свободы и обязанности человека и гражданина, вступают в силу со дня их официального опубликования (обнародования). Официальным опубликованием постановлений, изданных в пределах полномочий главы поселения, считается публикация их  полных текстов в средстве массовой информации, определяемом в порядке, установленном действующим законодательством. Официальным обнародованием постановлений, изданных в пределах полномочий главы поселения, считается размещение их полных текстов на информационных стендах поселения.»;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4114" w:leader="underscore"/>
          <w:tab w:val="left" w:pos="5674" w:leader="underscore"/>
        </w:tabs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) пункт 1 статьи 32 дополнить подпунктом 14 следующего содержания: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color w:val="000000"/>
          <w:sz w:val="24"/>
          <w:szCs w:val="24"/>
        </w:rPr>
        <w:t>«14) удаления в отставку в соответствии со статьей 74.1 Федерального закона от 06.10.2003 №131-Ф3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color w:val="000000"/>
          <w:sz w:val="24"/>
          <w:szCs w:val="24"/>
        </w:rPr>
        <w:t>11) пункты 3 и 4 статьи 35 изложить в следующ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акции: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3. Местная администрация обладает правами юридического лица, является муниципальным учреждением, образованным для осуществления управленческих функций, и подлежит государственной регистрации в качестве юридического лица в соответствии с федеральным законом. Местная администрация как юридическое лицо действует на основании общих для организаций данного вида положений Федерального закона «Об общих принципах организации местного самоуправления в РФ» в соответствии с Гражданским кодексом Российской Федерации применительно к учреждениям.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 Местная администрация осуществляет свою деятельность в соответствии с федеральным законодательством и законодательством Челябинской области, настоящим Уставом, решениями Совета депутатов, постановлениями и распоряжениями администрации поселения.»;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color w:val="000000"/>
          <w:sz w:val="24"/>
          <w:szCs w:val="24"/>
        </w:rPr>
        <w:t>12) в пункте 1 статьи 36 подпункт 30 изложить в следующей редакции: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color w:val="000000"/>
          <w:sz w:val="24"/>
          <w:szCs w:val="24"/>
        </w:rPr>
        <w:t>«30) участвует в организации и осуществлении мероприятий по мобилизационной подготовке муниципальных предприятий и учреждений, находящихся на территории поселения»;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color w:val="000000"/>
          <w:sz w:val="24"/>
          <w:szCs w:val="24"/>
        </w:rPr>
        <w:t>13) статью 38изложить в следующей редакции: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атья 38. Муниципальная служба.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, а также принимаемыми в соответствии с ним законами Челябинской области и муниципальными правовыми актами.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4" w:firstLine="708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14</w:t>
      </w:r>
      <w:r>
        <w:rPr>
          <w:color w:val="000000"/>
          <w:sz w:val="24"/>
          <w:szCs w:val="24"/>
        </w:rPr>
        <w:t>) абзац 1 пункта 1 статьи 43 изложить в следующей редакции: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color w:val="000000"/>
          <w:sz w:val="24"/>
          <w:szCs w:val="24"/>
        </w:rPr>
        <w:t>«1. Расходы бюджета поселения осуществляются в соответствии с Бюджетным кодексом Российской Федерации»;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color w:val="000000"/>
          <w:sz w:val="24"/>
          <w:szCs w:val="24"/>
        </w:rPr>
        <w:t>15) абзацы 3,4 пункта 5 статьи 44 исключить;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4"/>
          <w:szCs w:val="24"/>
        </w:rPr>
        <w:t>16) абзац 6 статьи 45</w:t>
      </w:r>
      <w:r>
        <w:rPr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Normal"/>
        <w:shd w:fill="FFFFFF" w:val="clear"/>
        <w:ind w:right="14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 федеральным законом, и другие безвозмездные поступления;»;</w:t>
      </w:r>
    </w:p>
    <w:p>
      <w:pPr>
        <w:pStyle w:val="Normal"/>
        <w:shd w:fill="FFFFFF" w:val="clear"/>
        <w:ind w:right="1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ab/>
        <w:t>17) Статью 46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«Статья 46. Муниципальные заимствования.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д муниципальными заимствованиями понимаются муниципальные займы, осуществляемые путем выпуска ценных бумаг от имени поселения, и кредиты, привлекаемые в соответствии с положениями Бюджетного кодекса РФ в бюджет поселения от других бюджетов бюджетной системы Российской Федерации и от кредитных организаций, по которым возникают муниципальные долговые обязательства.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аво осуществления муниципальных заимствований от имени поселения в соответствии с Бюджетным кодексом РФ принадлежит администрации поселения.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едельный объем муниципальных заимствований в текущем финансовом году с учетом положений Бюджетного кодекса РФ не должен превышать сумму, направляемую в текущем финансовом году на финансирование дефицита бюджета поселения и (или) погашение долговых обязательств бюджета поселения.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грамма муниципальных заимствований на очередной финансовый год и плановый период представляет собой перечень всех муниципальных заимствований с указанием объема привлечения и объема средств, направляемых на погашение основной суммы долга, по каждому виду заимствований.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муниципальных заимствований на очередной финансовый год и плановый период является приложением к решению о бюджете на очередной финансовый год и плановый период.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в соответствии с Бюджетным кодексом РФ реструктуризации муниципального долга не отражается в программе муниципальных заимствований.»;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в главе ХII статью 54 считать статьей 55.</w:t>
      </w:r>
    </w:p>
    <w:p>
      <w:pPr>
        <w:pStyle w:val="Normal"/>
        <w:shd w:fill="FFFFFF" w:val="clear"/>
        <w:ind w:right="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ab/>
        <w:t xml:space="preserve">19) главу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дополнить статьей 54 следующего содержани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«Статья 54. Удаление главы поселения в отставку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вет депутатов в соответствии с Федеральным законом от 06.10.2003 №131-ФЗ «Об общих принципах организации местного самоуправления в Российской Федерации» вправе удалить главу поселения в отставку по инициативе депутатов Совета депутатов или по инициативе Губернатора Челябинской област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снованиями для удаления главы поселения в отставку являются: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ешения, действия (бездействие) главы поселения, повлекшие (повлекшее) наступление последствий, предусмотренных подпунктами 2 и 3 пункта 1 статьи 75 Федерального закона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исполнение в течение трех  и  более  месяцев обязанностей по решению   вопросов  местного  значения, осуществлению полномочий, предусмотренных  федеральными законами, настоящим уставом, и  (или)  обязанностей по обеспечению осуществления  органами  местного  самоуправления отдельных государственных полномочий, переданных органам  местного самоуправления федеральными законами и законами Челябинской област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удовлетворительная оценка  деятельности  главы поселения Советом депутатов по результатам  его  ежегодного  отчета  перед Советом депутатов, данная два раза подря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Инициатива депутатов Совета депутатов об удалении главы поселения в   отставку, выдвинутая не  менее  чем  одной  третью  от  установленной  численности депутатов Совета депутатов, оформляется в виде обращения, которое вносится в Совет депутатов.  Указанное обращение вносится вместе с проектом решения Совета депутатов об удалении главы поселения в отставку. О выдвижении данной инициативы глава поселения и Губернатор Челябинской области уведомляются не позднее дня, следующего  за  днем  внесения  указанного обращения в Совет депута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Рассмотрение  инициативы  депутатов  Совета депутатов об удалении главы поселения в отставку  осуществляется  с  учетом  мнения  Губернатора Челябинской област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В  случае,  если   при   рассмотрении   инициативы   депутатов Совета депутатов  об  удалении главы поселения  в  отставку  предполагается рассмотрение вопросов,  касающихся  обеспечения  осуществления органами местного самоуправления отдельных государственных полномочий, переданных органам местного самоуправления  федеральными  законами  и  законами Челябинской области, и  (или)  решений,  действий  (бездействия)   главы поселения, повлекших (повлекшего) наступление последствий, предусмотренных подпунктами 2 и 3 пункта 1 статьи 75 Федерального закона от 06.10.2003 №131-ФЗ «Об общих принципах организации местного самоуправления в Российской Федерации», решение об удалении главы поселения в отставку может быть принято только при согласии  Губернатора Челябинской област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Инициатива  Губернатора Челябинской области об удалении  главы поселения в отставку оформляется в виде обращения, которое вносится   в Совет депутатов  вместе  с   проектом соответствующего  решения Совета депутатов.  О  выдвижении  данной  инициативы  глава поселения уведомляется не позднее дня,  следующего  за  днем   внесения указанного обращения в Совет депута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Рассмотрение  инициативы  депутатов Совета депутатов или Губернатора Челябинской области об удалении   главы поселения в  отставку  осуществляется Советом депутатов  в  течение  одного  месяца    со дня внесения соответствующего обращ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ешение Совета депутатов  об удалении главы поселения отставку считается принятым, если за  него  проголосовало  не  менее  двух  третей  от   установленной численности   депутатов  Совета депута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Решение Совета депутатов  об удалении  главы  поселения  в  отставку   подписывается председателем Совета депута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При  рассмотрении   и   принятии  Советом депутатов  решения  об  удалении  главы поселения в отставку должны быть обеспечен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)  заблаговременное  получение  им  уведомления  о  дате    и месте проведения соответствующего заседания, а также ознакомление с обращением депутатов Совета депутатов или Губернатора Челябинской области и с проектом решения Совета депутатов  об удалении его в отставку;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) предоставление ему возможности дать депутатам  Совета депутатов  объяснения  по  поводу   обстоятельств, выдвигаемых в качестве основания для удаления в отставк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1. В случае, если глава поселения не  согласен   с решением Совета депутатов об удалении его в отставку, он вправе в письменном виде изложить свое особое мнени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2. Решение Совета депутатов  об удалении  главы поселения в   отставку   подлежит официальному опубликованию не позднее чем через пять дней со дня его принятия. В случае, если глава поселения в письменном виде изложил свое особое мнение по  вопросу  удаления его в отставку, оно  подлежит  опубликованию одновременно с указанным решением Совета депута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3. В случае, если инициатива  депутатов Совета депутатов или Губернатора Челябинской области об удалении   главы поселения в отставку отклонена Советом депутатов,  вопрос  об  удалении  главы поселения в отставку может  быть  вынесен  на  повторное   рассмотрение Советом депутатов  не ранее  чем   через два  месяца  со  дня  проведения  заседания Совета депутатов, на котором рассматривался указанный вопрос.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14" w:hanging="0"/>
        <w:jc w:val="both"/>
        <w:rPr/>
      </w:pPr>
      <w:r>
        <w:rPr>
          <w:color w:val="000000"/>
          <w:sz w:val="24"/>
          <w:szCs w:val="24"/>
        </w:rPr>
        <w:t>2. Настоящее решение подлежит официальному опубликованию после его государственной регистрации в органах юстиц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14" w:hanging="0"/>
        <w:jc w:val="both"/>
        <w:rPr/>
      </w:pPr>
      <w:r>
        <w:rPr>
          <w:color w:val="000000"/>
          <w:sz w:val="24"/>
          <w:szCs w:val="24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14" w:firstLine="5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14" w:firstLine="5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14" w:firstLine="5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лава Коелгинского сельского поселения                                                                    В.А. Томм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58:00Z</dcterms:created>
  <dc:creator>Илларионов</dc:creator>
  <dc:description/>
  <cp:keywords/>
  <dc:language>en-US</dc:language>
  <cp:lastModifiedBy>Admin</cp:lastModifiedBy>
  <cp:lastPrinted>2009-11-09T16:32:00Z</cp:lastPrinted>
  <dcterms:modified xsi:type="dcterms:W3CDTF">2011-09-16T10:58:00Z</dcterms:modified>
  <cp:revision>2</cp:revision>
  <dc:subject/>
  <dc:title>СОВЕТ ДЕПУТАТОВ НОВОБАТУРИНСКОГО СЕЛЬСКОГО ПОСЕЛЕНИЯ</dc:title>
</cp:coreProperties>
</file>